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pacing w:val="20"/>
          <w:lang w:val="en-US" w:eastAsia="en-US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09.01.2014                                                                                 № 1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программы «Защита населения и территорий Курчанского сельского  поселения Темрюкского района от чрезвычайных ситуаций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о исполнение Федерального закона от 6 октября 2003 года  № 131-ФЗ «Об общих принципах организации местного самоуправления в Российской Федерации», Федеральный закон от 7 мая 2013 года №104-ФЗФ «О внесении изменений  в Бюджетный кодекс Российской Федерации и отдельные законодательные акты Российской Федерации в связи с  совершенствованием бюджетного процесс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едерального закона от 21 декабря 1994 года № 68-ФЗ  «О защите населения и территории от ЧС природного и техногенного характера» 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муниципальную  программу «Защита населения и территорий Курчанского сельского  поселения от чрезвычайных ситуаций  в Курчанском сельском поселении Темрюкского района» на 2014 год (приложение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 октября 2013 года № 370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 целевой программы «Защита населения и территорий Курчанского сельского  поселения Темрюкского района от чрезвычайных ситуаций» на 2014 год считать утратившим сил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газете «Курчанский вестник» и разместить на интернет сай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подписания и распространяет своё действие на правоотношения, возникшие с 01 января 2014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Курчанского сельского поселения</w:t>
        <w:tab/>
        <w:tab/>
        <w:tab/>
        <w:tab/>
        <w:t xml:space="preserve">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емрюкский  район                                                                                  В.П. 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Защита населения и территорий Курчанского сельского  поселения Темрюкского района от чрезвычайных ситуаций» на  2014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Содержание проблемы Программы и обоснование необходимости ее решения программными метод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, задачи, срок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рганизация управления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.</w:t>
      </w:r>
    </w:p>
    <w:p>
      <w:pPr>
        <w:pStyle w:val="Normal"/>
        <w:rPr/>
      </w:pPr>
      <w:r>
        <w:rPr>
          <w:sz w:val="28"/>
          <w:szCs w:val="28"/>
        </w:rPr>
        <w:t>7. Оценка эффективности реализации Программы, механизм реализации и порядок контроля за ходо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«Защита населения и территорий Курчанского сельского поселения Темрюкского района от чрезвычайных ситуаций»  на  2014 год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7112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й Курчанского сельского поселения Темрюкского района от чрезвычайных ситуаций (далее Программа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 № 131-ФЗ «Об общих принципах организации местного самоуправления в Российской Федерации», Федеральный  закон от 21 декабря 1994 года № 6-ФЗ «О защите населения и территории от ЧС природного и техногенного характера»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и, задачи  и сроки реализации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видов и объемов аварийно-спасательных работ, разрешенных для выполнения поисково-спасательными служб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лучшение работы по предупреждению правонарушений на водн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и последствий чрезвычайных ситуац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улучшение материально-технической базы спасательного подразделения,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информирование населения о правилах поведения действиях в чрезвычай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здание материальных резервов для ликвидации чрезвычай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осполнение по истечении срока хранения индивидуальных средств защиты для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оборудование объектов социальной сферы для подготовки к приему и размещению населения, пострадавшего в чрезвычайных ситуациях;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вышение объема знаний и навыков в области ГО ЧС  руководителей, должностных лиц и специалистов предприятий учрежден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боты по предупреждению и пресечению нарушений требований правил поведения на вод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4 год</w:t>
            </w:r>
          </w:p>
        </w:tc>
      </w:tr>
      <w:tr>
        <w:trPr>
          <w:trHeight w:val="143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Курчанского сельского поселения -  47775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нтроля за исполнением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,  Совет Курчанского сельского поселения Темрюкского район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одерж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. Содержание проблемы и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ые чрезвычайные ситуации могут возникнуть  от деятельности АЗС и магистрального газового трубопровода высокого давления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09 года по 2013 год на территории поселения  чрезвычайных ситуаций (техногенных и природных) не было, были чрезвычайные ситуации в результате подтопления за счет ливневых  вод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Курчанском сельском поселении Темрюкского района  будет использоваться аварийно-спасательная группа района, созданная  за счет бюджетов сельских и городского  поселений рай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 Программ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Цели Програм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меньшение количества  снижение рисков возникновения и смягчение последствий чрезвычайных ситуац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окращение материальных потер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здание необходимых условий для обеспечения ГО ЧС, защиты жизни и здоровья граждан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Задачи Програм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азвитие инфраструктуры ГО ЧС, создание системы ее оснащения и оптимизации управ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ъема знаний и навыков в области ГО ЧС  руководителей, должностных лиц и специалис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2014 год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3. Перечень мероприяти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истема программных мероприятий приведена в   Программе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Программу включен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мероприятия по защите населения и территорий от чрезвычайных ситуац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рганизационные меропри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сурсное обеспечение Программы составляют средства из бюджетных источников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Бюджетные источник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естный бюджет – средства, предусмотренные на финансирование мероприятий программы по защите населения и территорий от  чрезвычайных ситу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492"/>
        <w:gridCol w:w="1812"/>
        <w:gridCol w:w="164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чебного пособия для учебно-консультационного пункта Курчанского сельского поселения (учебники, книги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омплек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5,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истовок, агитационных материалов для обучения и информирования насе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индивидуальной защит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ивогазы (250 руб. за шт.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тюмы химзащиты (1500 руб. костюм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бор радиоразведки (4500руб. прибор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,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5,0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Нормативное обеспе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полнение мероприятий Программы осуществляется в соответствии с Федеральным  законом  от 6 октября 2003 года  № 131-ФЗ «Об общих принципах организации местного самоуправления в Российской Федерации», Федеральный закон от 7 мая 2013 года №104-ФЗФ «О внесении изменений  в Бюджетный кодекс Российской Федерации и отдельные законодательные акты Российской Федерации в связи с  совершенствованием бюджетного процесс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едеральным  законом  от 21 декабря 1994 года № 68-ФЗ «О защите населения и территории от ЧС природного и техногенного характер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й разработки нормативно-правовых актов не требу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управления муниципальной Программо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за счёт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ется ответственным за ход и конечные результаты реализации Программы, рациональное использование выделяемых на её выполнение финансов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заимодействие между исполнителями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ирает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овых средств, необходимых для реализации Программных мероприятий за счёт средств местного бюджета в 2014 году составляет 47775,00 рубл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, механизм реализации и порядок контроля за ходом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ется защита населения и территорий Курчанского сельского поселения Темрюкского района от чрезвычайных ситуац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Программы «Защита населения и территорий Курчанского сельского поселения от чрезвычайных ситуаций» на  2014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лучшение материальной базы аварийно-спасательной группы, учебного процесса по вопросам гражданской обороны и чрезвычайным ситуация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овышение квалификации ответственных по вопросам гражданской обороны и чрезвычайным ситуация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Выполнение мероприятий по пропаганде безопасности в чрезвычайных ситуация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Обеспечение средствами защиты населения на случай чрезвычайных ситуаций и в особый пери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Создание мест размещения для пострадавших в чрезвычайных ситуация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намеченных мероприятий Программы и использования выделенных средств обеспечивает за сч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и использования бюджетных сред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ё выполнение финансовых ресурсов несёт координатор Программ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Программных мероприятий возлагается на администрацию и Совет Курчанского сельского поселения Темрюкск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35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32"/>
      <w:szCs w:val="3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50:00Z</dcterms:created>
  <dc:creator>харламенко</dc:creator>
  <dc:description/>
  <cp:keywords/>
  <dc:language>en-US</dc:language>
  <cp:lastModifiedBy>webadmin</cp:lastModifiedBy>
  <cp:lastPrinted>2014-01-10T07:16:00Z</cp:lastPrinted>
  <dcterms:modified xsi:type="dcterms:W3CDTF">2014-02-11T07:43:00Z</dcterms:modified>
  <cp:revision>16</cp:revision>
  <dc:subject/>
  <dc:title/>
</cp:coreProperties>
</file>